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0559226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XIV  April 9</w:t>
      </w:r>
      <w:r>
        <w:rPr>
          <w:rFonts w:cs="Arrus BT;Book Antiqua" w:ascii="Arrus BT;Book Antiqua" w:hAnsi="Arrus BT;Book Antiqua"/>
          <w:vertAlign w:val="superscript"/>
        </w:rPr>
        <w:t>th</w:t>
      </w:r>
      <w:r>
        <w:rPr>
          <w:rFonts w:cs="Arrus BT;Book Antiqua" w:ascii="Arrus BT;Book Antiqua" w:hAnsi="Arrus BT;Book Antiqua"/>
        </w:rPr>
        <w:t>, 2009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3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51864860" r:id="rId4"/>
        </w:object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47979638" r:id="rId6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7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32089309" r:id="rId8"/>
        </w:object>
      </w:r>
    </w:p>
    <w:p>
      <w:pPr>
        <w:pStyle w:val="Normal"/>
        <w:ind w:left="-810" w:right="-72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3810</wp:posOffset>
                </wp:positionH>
                <wp:positionV relativeFrom="paragraph">
                  <wp:posOffset>64135</wp:posOffset>
                </wp:positionV>
                <wp:extent cx="34290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Lucida Calligraphy" w:cs="Lucida Calligraphy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We have started a new novel called </w:t>
                            </w:r>
                            <w:r>
                              <w:rPr>
                                <w:rFonts w:cs="Century Gothic" w:ascii="Lucida Calligraphy" w:hAnsi="Lucida Calligraphy"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Hatchet.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It’s the story of a young boy who after a plane wreck, must survive in the Canadian wilderness, alone.  We will be having our first vocabulary/Comprehension Quiz over Ch. 1-5 next Friday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Students have set their AR goals, which are now able to be viewed onlin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Century Gothic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>There will be a Spelling Test over Unit 28 next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Century Gothic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pt;mso-wrap-distance-left:9.05pt;mso-wrap-distance-right:9.05pt;mso-wrap-distance-top:0pt;mso-wrap-distance-bottom:0pt;margin-top:5.05pt;mso-position-vertical-relative:text;margin-left:3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Lucida Calligraphy" w:cs="Lucida Calligraphy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We have started a new novel called </w:t>
                      </w:r>
                      <w:r>
                        <w:rPr>
                          <w:rFonts w:cs="Century Gothic" w:ascii="Lucida Calligraphy" w:hAnsi="Lucida Calligraphy"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  <w:t>Hatchet.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It’s the story of a young boy who after a plane wreck, must survive in the Canadian wilderness, alone.  We will be having our first vocabulary/Comprehension Quiz over Ch. 1-5 next Friday.  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Students have set their AR goals, which are now able to be viewed online. 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Century Gothic"/>
                          <w:color w:val="000000"/>
                          <w:szCs w:val="24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>There will be a Spelling Test over Unit 28 next Friday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Century Gothic"/>
                          <w:color w:val="000000"/>
                          <w:szCs w:val="24"/>
                        </w:rPr>
                      </w:pPr>
                      <w:r>
                        <w:rPr>
                          <w:rFonts w:cs="Century Gothic" w:ascii="Lucida Calligraphy" w:hAnsi="Lucida Calligraphy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31115</wp:posOffset>
                </wp:positionV>
                <wp:extent cx="3452495" cy="7682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768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Grade Field Trip II, the sequel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DisneyNature’s Earth movi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 xml:space="preserve">Students will need to bring a sack lunch from home. Students may bring money for popcorn or drink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</w:rPr>
                              <w:t>only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 xml:space="preserve"> from the theater concession stand.  After the movie at Tinseltown in Pflugerville, we will go to Pfluger Park for a picnic lunch, weather permitting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</w:rPr>
                              <w:t>Permission slips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 xml:space="preserve"> are in Thursday folders today.  Look for a green paper and please return them on Tuesday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</w:rPr>
                              <w:t>April 1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u w:val="single"/>
                              </w:rPr>
                              <w:t>See Calendar below for the date your child’s class will attend the ev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Demi" w:hAnsi="Franklin Gothic Demi" w:cs="Tahoma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ahoma" w:ascii="Franklin Gothic Demi" w:hAnsi="Franklin Gothic Demi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k Your Calendar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April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 &amp; 1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ab/>
                              <w:t>No School – Spring Hol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pril 14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Permission slips due for Earth mov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pril 23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Disney Nature's Earth Field Trip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</w:rPr>
                              <w:t>Harms’, Reynolds’, Kuhl’s, Rey’s classes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pril 24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DisneyNature's Earth movie Field Trip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</w:rPr>
                              <w:t xml:space="preserve"> Corbett’s, Kessler’s, &amp;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  <w:u w:val="single"/>
                              </w:rPr>
                              <w:t>Korfanta’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</w:rPr>
                              <w:t xml:space="preserve"> cl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4"/>
                              </w:rPr>
                              <w:t>April 3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Cs w:val="24"/>
                              </w:rPr>
                              <w:t xml:space="preserve">    </w:t>
                              <w:tab/>
                              <w:t>TAKS Science Test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y 5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Ridgeview Parent Night – 6:30 in the Ridgeview Cafeteria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y 8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>RMS Student Orientation Day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y 15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>Wellness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ugust 12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>Panther C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85pt;height:604.9pt;mso-wrap-distance-left:9.05pt;mso-wrap-distance-right:9.05pt;mso-wrap-distance-top:0pt;mso-wrap-distance-bottom:0pt;margin-top:2.4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Grade Field Trip II, the sequel: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u w:val="single"/>
                        </w:rPr>
                        <w:t xml:space="preserve"> DisneyNature’s Earth movie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  <w:t xml:space="preserve">Students will need to bring a sack lunch from home. Students may bring money for popcorn or drinks </w:t>
                      </w:r>
                      <w:r>
                        <w:rPr>
                          <w:rFonts w:cs="Comic Sans MS" w:ascii="Comic Sans MS" w:hAnsi="Comic Sans MS"/>
                          <w:b/>
                          <w:szCs w:val="24"/>
                        </w:rPr>
                        <w:t>only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 xml:space="preserve"> from the theater concession stand.  After the movie at Tinseltown in Pflugerville, we will go to Pfluger Park for a picnic lunch, weather permitting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Cs w:val="24"/>
                        </w:rPr>
                        <w:t>Permission slips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 xml:space="preserve"> are in Thursday folders today.  Look for a green paper and please return them on Tuesday, </w:t>
                      </w:r>
                      <w:r>
                        <w:rPr>
                          <w:rFonts w:cs="Comic Sans MS" w:ascii="Comic Sans MS" w:hAnsi="Comic Sans MS"/>
                          <w:b/>
                          <w:szCs w:val="24"/>
                        </w:rPr>
                        <w:t>April 14</w:t>
                      </w:r>
                      <w:r>
                        <w:rPr>
                          <w:rFonts w:cs="Comic Sans MS" w:ascii="Comic Sans MS" w:hAnsi="Comic Sans MS"/>
                          <w:b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u w:val="single"/>
                        </w:rPr>
                        <w:t>See Calendar below for the date your child’s class will attend the even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Franklin Gothic Demi" w:hAnsi="Franklin Gothic Demi" w:cs="Tahoma"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Tahoma" w:ascii="Franklin Gothic Demi" w:hAnsi="Franklin Gothic Demi"/>
                          <w:color w:val="000000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</w:rPr>
                        <w:t>Mark Your Calendars!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April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 &amp; 13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ab/>
                        <w:t>No School – Spring Holi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pril 14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</w:t>
                        <w:tab/>
                        <w:t>Permission slips due for Earth mov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pril 23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Disney Nature's Earth Field Trip: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0"/>
                        </w:rPr>
                        <w:t>Harms’, Reynolds’, Kuhl’s, Rey’s classes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pril 24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DisneyNature's Earth movie Field Trip: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0"/>
                        </w:rPr>
                        <w:t xml:space="preserve"> Corbett’s, Kessler’s, &amp; 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0"/>
                          <w:u w:val="single"/>
                        </w:rPr>
                        <w:t>Korfanta’s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0"/>
                        </w:rPr>
                        <w:t xml:space="preserve"> cl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Cs w:val="24"/>
                        </w:rPr>
                        <w:t>April 30</w:t>
                      </w:r>
                      <w:r>
                        <w:rPr>
                          <w:rFonts w:cs="Tahoma" w:ascii="Tahoma" w:hAnsi="Tahoma"/>
                          <w:b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Cs w:val="24"/>
                        </w:rPr>
                        <w:t xml:space="preserve">    </w:t>
                        <w:tab/>
                        <w:t>TAKS Science Test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ay 5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</w:t>
                        <w:tab/>
                        <w:t>Ridgeview Parent Night – 6:30 in the Ridgeview Cafeteria</w:t>
                      </w:r>
                    </w:p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ay 8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>RMS Student Orientation Day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May 15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>Wellness 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ugust 12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>Panther C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40" w:leader="none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>
          <w:sz w:val="60"/>
        </w:rPr>
      </w:pPr>
      <w:r>
        <w:rPr>
          <w:sz w:val="60"/>
        </w:rPr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33.85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64555604" r:id="rId10"/>
        </w:object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1910</wp:posOffset>
                </wp:positionH>
                <wp:positionV relativeFrom="paragraph">
                  <wp:posOffset>799465</wp:posOffset>
                </wp:positionV>
                <wp:extent cx="3314700" cy="765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tudents will complete their study of Westward Expansion (Ch. 16).  The test over this unit will be on Monday, April 20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0.3pt;mso-wrap-distance-left:9.05pt;mso-wrap-distance-right:9.05pt;mso-wrap-distance-top:0pt;mso-wrap-distance-bottom:0pt;margin-top:62.9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tudents will complete their study of Westward Expansion (Ch. 16).  The test over this unit will be on Monday, April 20</w:t>
                      </w:r>
                      <w:r>
                        <w:rPr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1.05pt;margin-top:29.9pt;width:261pt;height:6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26100830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0.55pt;margin-top:192.15pt;width:225pt;height:6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76173922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3421380</wp:posOffset>
                </wp:positionV>
                <wp:extent cx="3474720" cy="615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Eras Light ITC" w:hAnsi="Eras Light ITC" w:cs="Eras Light IT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</w:rPr>
                              <w:t>Math - start on units of and conversions of units of measurement AND strong review of TAKS objectiv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rFonts w:ascii="Eras Light ITC" w:hAnsi="Eras Light ITC" w:cs="Eras Light IT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8.45pt;mso-wrap-distance-left:9.05pt;mso-wrap-distance-right:9.05pt;mso-wrap-distance-top:0pt;mso-wrap-distance-bottom:0pt;margin-top:269.4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Eras Light ITC" w:hAnsi="Eras Light ITC" w:cs="Eras Light ITC"/>
                          <w:sz w:val="22"/>
                          <w:szCs w:val="22"/>
                        </w:rPr>
                      </w:pPr>
                      <w:r>
                        <w:rPr>
                          <w:rFonts w:cs="Eras Light ITC" w:ascii="Eras Light ITC" w:hAnsi="Eras Light ITC"/>
                        </w:rPr>
                        <w:t>Math - start on units of and conversions of units of measurement AND strong review of TAKS objectives.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rFonts w:ascii="Eras Light ITC" w:hAnsi="Eras Light ITC" w:cs="Eras Light ITC"/>
                          <w:sz w:val="22"/>
                          <w:szCs w:val="22"/>
                        </w:rPr>
                      </w:pPr>
                      <w:r>
                        <w:rPr>
                          <w:rFonts w:cs="Eras Light ITC" w:ascii="Eras Light ITC" w:hAnsi="Eras Light IT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1271905</wp:posOffset>
                </wp:positionV>
                <wp:extent cx="3474720" cy="70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szCs w:val="24"/>
                              </w:rPr>
                            </w:pPr>
                            <w:r>
                              <w:rPr>
                                <w:rFonts w:cs="Helv" w:ascii="Tempus Sans ITC" w:hAnsi="Tempus Sans ITC"/>
                                <w:color w:val="000000"/>
                                <w:szCs w:val="24"/>
                              </w:rPr>
                              <w:t>Students are learning about energ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Cs w:val="24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5.5pt;mso-wrap-distance-left:9.05pt;mso-wrap-distance-right:9.05pt;mso-wrap-distance-top:0pt;mso-wrap-distance-bottom:0pt;margin-top:100.15pt;mso-position-vertical-relative:text;margin-left:2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Tempus Sans ITC"/>
                          <w:szCs w:val="24"/>
                        </w:rPr>
                      </w:pPr>
                      <w:r>
                        <w:rPr>
                          <w:rFonts w:cs="Helv" w:ascii="Tempus Sans ITC" w:hAnsi="Tempus Sans ITC"/>
                          <w:color w:val="000000"/>
                          <w:szCs w:val="24"/>
                        </w:rPr>
                        <w:t>Students are learning about energy.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Cs w:val="24"/>
                        </w:rPr>
                      </w:pPr>
                      <w:r>
                        <w:rPr>
                          <w:rFonts w:cs="Tempus Sans ITC" w:ascii="Tempus Sans ITC" w:hAnsi="Tempus Sans ITC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Lucida Calligraphy">
    <w:charset w:val="00"/>
    <w:family w:val="script"/>
    <w:pitch w:val="variable"/>
  </w:font>
  <w:font w:name="Franklin Gothic Demi">
    <w:charset w:val="00"/>
    <w:family w:val="swiss"/>
    <w:pitch w:val="variable"/>
  </w:font>
  <w:font w:name="Tahoma">
    <w:charset w:val="00"/>
    <w:family w:val="swiss"/>
    <w:pitch w:val="variable"/>
  </w:font>
  <w:font w:name="Eras Light ITC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org">
    <w:name w:val="fn org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9:29:00Z</dcterms:created>
  <dc:creator>Scot Reynolds</dc:creator>
  <dc:description/>
  <dc:language>en-US</dc:language>
  <cp:lastModifiedBy>xpsetup</cp:lastModifiedBy>
  <cp:lastPrinted>2009-02-26T17:21:00Z</cp:lastPrinted>
  <dcterms:modified xsi:type="dcterms:W3CDTF">2009-04-09T19:29:00Z</dcterms:modified>
  <cp:revision>2</cp:revision>
  <dc:subject/>
  <dc:title> </dc:title>
</cp:coreProperties>
</file>